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rStyle w:val="StrongEmphasis"/>
          <w:rFonts w:cs="Arial" w:ascii="Arial" w:hAnsi="Arial"/>
          <w:color w:val="800000"/>
        </w:rPr>
        <w:t>Mетоды улучшения характеристик ПРПУ Р-399А, Р-381.</w:t>
      </w:r>
    </w:p>
    <w:p>
      <w:pPr>
        <w:pStyle w:val="Style1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рвая "законченная" радиолюбительская конструкция трансивера (тогда еще на базе плат Р-399А) появилась в 1984 году. Приемный тракт имел чувствительность 0,15 мкВ и динамический диапазон по интермодуляции 3-го порядка (измеренный прибором В.Скрыпника, UY5DJ) 84 дБ, который превосходил заводские изделия.</w:t>
      </w:r>
    </w:p>
    <w:p>
      <w:pPr>
        <w:pStyle w:val="Style1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боты по улучшению характеристик "Катрана" на этом не завершились. Так современный ПРПУ может иметь чувствительность 0,05 мкВ, при динамическом диапазоне по интермодуляции 3-го порядка 94 дБ и динамическом диапазоне по забитию более 100 дБ. За прошедшие годы накопилось более 150 пунктов-советов по улучшению характеристик ПРПУ. Некоторые из них нам хотелось бы довести до всех пользователей Р-399А, Р-381. Имея опыт в трансиверизации (изготовлено около 250 трансиверов), дать рекомендации и в этом направлении.</w:t>
      </w:r>
    </w:p>
    <w:p>
      <w:pPr>
        <w:pStyle w:val="Style15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Итак!</w:t>
      </w:r>
    </w:p>
    <w:p>
      <w:pPr>
        <w:pStyle w:val="Style15"/>
        <w:rPr/>
      </w:pPr>
      <w:r>
        <w:rPr>
          <w:rFonts w:cs="Verdana" w:ascii="Verdana" w:hAnsi="Verdana"/>
          <w:b/>
          <w:bCs/>
          <w:sz w:val="20"/>
          <w:szCs w:val="20"/>
        </w:rPr>
        <w:t>1.</w:t>
      </w:r>
      <w:r>
        <w:rPr>
          <w:rFonts w:cs="Verdana" w:ascii="Verdana" w:hAnsi="Verdana"/>
          <w:sz w:val="20"/>
          <w:szCs w:val="20"/>
        </w:rPr>
        <w:t xml:space="preserve"> Не следует бояться "лезть" в аппарат! Он, как и всякий, другой сделан человеческими руками, Сделан качественно, для решения профессиональных задач. Но в нем есть ряд недостатков и недоработок, часть из которых можно устранить в радиолюбительских условиях.</w:t>
      </w:r>
    </w:p>
    <w:p>
      <w:pPr>
        <w:pStyle w:val="Style15"/>
        <w:rPr/>
      </w:pPr>
      <w:r>
        <w:rPr>
          <w:rFonts w:cs="Verdana" w:ascii="Verdana" w:hAnsi="Verdana"/>
          <w:b/>
          <w:bCs/>
          <w:sz w:val="20"/>
          <w:szCs w:val="20"/>
        </w:rPr>
        <w:t>2.</w:t>
      </w:r>
      <w:r>
        <w:rPr>
          <w:rFonts w:cs="Verdana" w:ascii="Verdana" w:hAnsi="Verdana"/>
          <w:sz w:val="20"/>
          <w:szCs w:val="20"/>
        </w:rPr>
        <w:t xml:space="preserve"> В первую очередь необходимо произвести контроль и регулировку питающих напряжений. При контроле напряжений на источнике питания рекомендуем выставить следующие значения: +27,5 В, +12,5 В, +5,4 В.</w:t>
      </w:r>
    </w:p>
    <w:p>
      <w:pPr>
        <w:pStyle w:val="Style15"/>
        <w:rPr/>
      </w:pPr>
      <w:r>
        <w:rPr>
          <w:rFonts w:cs="Verdana" w:ascii="Verdana" w:hAnsi="Verdana"/>
          <w:b/>
          <w:bCs/>
          <w:sz w:val="20"/>
          <w:szCs w:val="20"/>
        </w:rPr>
        <w:t>3.</w:t>
      </w:r>
      <w:r>
        <w:rPr>
          <w:rFonts w:cs="Verdana" w:ascii="Verdana" w:hAnsi="Verdana"/>
          <w:sz w:val="20"/>
          <w:szCs w:val="20"/>
        </w:rPr>
        <w:t xml:space="preserve"> В ПРПУ ранних выпусков платы преселектора (К1104) соединены между собой по сигнальным входам и выходам низкочастотным кабелем, что дает значительные потери при малых уровнях сигнала. Следует отключить сигнальный провод кабеля от плат К1104, К1104-1, К1104-2 и соединить их "воздушной" линией (одножильный провод 0,8-1,0 мм). В идеальном случае во всех ПРПУ следует сделать такие соединения и с платой К1104-3. Платы К1103 и К1104-3 соединить между собой кабелем с меньшими потерями на ВЧ, такими, как, РК75-2, РК75-4. Замена кабеля и прокладка "воздушных" линий не требуют обязательной подстройки контуров преселектора.</w:t>
      </w:r>
    </w:p>
    <w:p>
      <w:pPr>
        <w:pStyle w:val="Style15"/>
        <w:rPr/>
      </w:pPr>
      <w:r>
        <w:rPr>
          <w:rFonts w:cs="Verdana" w:ascii="Verdana" w:hAnsi="Verdana"/>
          <w:b/>
          <w:bCs/>
          <w:sz w:val="20"/>
          <w:szCs w:val="20"/>
        </w:rPr>
        <w:t>4.</w:t>
      </w:r>
      <w:r>
        <w:rPr>
          <w:rFonts w:cs="Verdana" w:ascii="Verdana" w:hAnsi="Verdana"/>
          <w:sz w:val="20"/>
          <w:szCs w:val="20"/>
        </w:rPr>
        <w:t xml:space="preserve"> При наличии измерителя АЧХ можно добиться лучших характеристик преселектора на любительских диапазонах.</w:t>
      </w:r>
    </w:p>
    <w:p>
      <w:pPr>
        <w:pStyle w:val="Style1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именение последовательно соединенных ФНЧ и ФВЧ контуров привело к малым потерям, но и к большой неравномерности в полосе пропускания преселектора. Так например, любительский диапазон 20 метров попадает в провал АЧХ диапазонного фильтра (рис.1).</w:t>
      </w:r>
    </w:p>
    <w:p>
      <w:pPr>
        <w:pStyle w:val="Style1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егулировкой сердечников катушек преселектора можно добиться лучших характеристик на любительских диапазонах (выигрыш до 2-х дБ).</w:t>
      </w:r>
    </w:p>
    <w:p>
      <w:pPr>
        <w:pStyle w:val="Style15"/>
        <w:rPr/>
      </w:pPr>
      <w:r>
        <w:rPr>
          <w:rFonts w:cs="Verdana" w:ascii="Verdana" w:hAnsi="Verdana"/>
          <w:b/>
          <w:bCs/>
          <w:sz w:val="20"/>
          <w:szCs w:val="20"/>
        </w:rPr>
        <w:t>5.</w:t>
      </w:r>
      <w:r>
        <w:rPr>
          <w:rFonts w:cs="Verdana" w:ascii="Verdana" w:hAnsi="Verdana"/>
          <w:sz w:val="20"/>
          <w:szCs w:val="20"/>
        </w:rPr>
        <w:t xml:space="preserve"> Если в вашем ПРПУ стоит балансный 1-й смеситель (К1201), не рекомендуем, не имея навыков, пытаться проверять балансировку моста (R22, R25). Это довольно сложный процесс, а разбалансировка моста значительно ухудшает динамические характеристики ПРПУ.</w:t>
      </w:r>
    </w:p>
    <w:p>
      <w:pPr>
        <w:pStyle w:val="Style15"/>
        <w:rPr/>
      </w:pPr>
      <w:r>
        <w:rPr>
          <w:rFonts w:cs="Verdana" w:ascii="Verdana" w:hAnsi="Verdana"/>
          <w:b/>
          <w:bCs/>
          <w:sz w:val="20"/>
          <w:szCs w:val="20"/>
        </w:rPr>
        <w:t>6.</w:t>
      </w:r>
      <w:r>
        <w:rPr>
          <w:rFonts w:cs="Verdana" w:ascii="Verdana" w:hAnsi="Verdana"/>
          <w:sz w:val="20"/>
          <w:szCs w:val="20"/>
        </w:rPr>
        <w:t xml:space="preserve"> На плате К1201 необходимо проверить правильность настройки катушки L6. Это можно сделать даже на слух, или по стрелочному индикатору. Подав на вход ПРПУ сигнал ВЧ генератора (10 мкВ) на любом диапазоне и вращая сердечник L6, добейтесь максимального уровня сигнала на выходе ПРПУ (по опыту: сердечник полностью ввинчен). Если сердечник приходится полностью ввинчивать, рекомендуем перемотать катушку. Добавив 3-4 витка, произведите регулировку заново.</w:t>
      </w:r>
    </w:p>
    <w:p>
      <w:pPr>
        <w:pStyle w:val="Style15"/>
        <w:rPr/>
      </w:pPr>
      <w:r>
        <w:rPr>
          <w:rFonts w:cs="Verdana" w:ascii="Verdana" w:hAnsi="Verdana"/>
          <w:b/>
          <w:bCs/>
          <w:sz w:val="20"/>
          <w:szCs w:val="20"/>
        </w:rPr>
        <w:t>7.</w:t>
      </w:r>
      <w:r>
        <w:rPr>
          <w:rFonts w:cs="Verdana" w:ascii="Verdana" w:hAnsi="Verdana"/>
          <w:sz w:val="20"/>
          <w:szCs w:val="20"/>
        </w:rPr>
        <w:t xml:space="preserve"> Кварцевые фильтры первой ПЧ собраны по мостовой схеме на 4-х гармониковых кварцевых резонаторах (рис.2). Резонаторы В1-В4 работают на 3-й механической гармонике. В1,В3 имеют резонансную частоту 3-й гармоники равную 34805 кГц, В2,В4 - 34765 кГц. Известно, что кварцевые резонаторы, какими бы качественными они ни были, подвержены старению. Этот процесс затрагивает резонансную частоту и добротность.</w:t>
      </w:r>
    </w:p>
    <w:p>
      <w:pPr>
        <w:pStyle w:val="Style1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пыт показал, что резонаторы, применяемые в фильтрах ФП2П1-457-34785-45В, могут изменять свою резонансную частоту вниз до 1 кГц в год. Так, например, экземпляр фильтра выпуска 1983 года, бывший в эксплуатации, имел в 1993 году следующую частотную характеристику (рис. 3).</w:t>
      </w:r>
    </w:p>
    <w:p>
      <w:pPr>
        <w:pStyle w:val="Style15"/>
        <w:rPr/>
      </w:pPr>
      <w:r>
        <w:rPr>
          <w:rFonts w:cs="Verdana" w:ascii="Verdana" w:hAnsi="Verdana"/>
          <w:sz w:val="20"/>
          <w:szCs w:val="20"/>
        </w:rPr>
        <w:t>Уход частоты кварцевых резонаторов значительно ухудшает характеристики фильтров, а следовательно, характеристики ПРПУ. Простейший способ проверки и регулировки плат К1202, К1203 - по максимуму сигнала на выходе ПРПУ произведите регулировку контуров L2, L3C8 на К1202 и L1C5, L2C7 на К1203. Однако, мы этот способ не рекомендуем. Наиболее верной будет регулировка тракта первой ПЧ с анализатором спектра (типа СК4-59). Методика описана в прилагаемой к ПРПУ документации.</w:t>
      </w:r>
    </w:p>
    <w:p>
      <w:pPr>
        <w:pStyle w:val="Style15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8. </w:t>
      </w:r>
      <w:r>
        <w:rPr>
          <w:rFonts w:cs="Verdana" w:ascii="Verdana" w:hAnsi="Verdana"/>
          <w:sz w:val="20"/>
          <w:szCs w:val="20"/>
        </w:rPr>
        <w:t>Конец 1991 года ознаменовался очередной модернизацией Р-399А фирмой-изготовителем. Пользователи получили изделие с новым 1-м смесителем собранным по схеме, применяемой в ПРПУ Р-309А "Прыжок". Это неплохое решение, улучшающее динамические характеристики ПРПУ. Сразу же, вслед за этим, с платы К1203А исчез кварцевый фильтр... Теперь в любительском диапазоне 20 метров, при хорошем прохождении, можно послушать вещательные станции, расположеные обычно несколько выше. HI!</w:t>
      </w:r>
    </w:p>
    <w:p>
      <w:pPr>
        <w:pStyle w:val="Style1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з рис.3 видно, что один кварцевый фильтр имеет затухание за полосой пропускания менее 40 дБ. Таким образом, гармонику второй ПЧ (2-й гетеродин +-215 кГц), находящуюся от основной частоты выше на 430 кГц, ПРПУ принимает с ослаблением менее 40 дБ.</w:t>
      </w:r>
    </w:p>
    <w:p>
      <w:pPr>
        <w:pStyle w:val="Style1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пешим огорчить владельцев "свежих""Катранов": такой аппарат, если и устраивает вас по приему, на передачу в трансиверном режиме может выдавать излишне высокий уровень побочных излучений (+430 кГц). Выход один: устанавливать второй кварцевый фильтр.</w:t>
      </w:r>
    </w:p>
    <w:p>
      <w:pPr>
        <w:pStyle w:val="Style15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9. </w:t>
      </w:r>
      <w:r>
        <w:rPr>
          <w:rFonts w:cs="Verdana" w:ascii="Verdana" w:hAnsi="Verdana"/>
          <w:sz w:val="20"/>
          <w:szCs w:val="20"/>
        </w:rPr>
        <w:t>Резисторы R1, R8 на плате К1205 лишь снижают и без того низкую добротность контура L1C4C5C6. Рекомендуем заменить их перемычками.</w:t>
      </w:r>
    </w:p>
    <w:p>
      <w:pPr>
        <w:pStyle w:val="Style15"/>
        <w:rPr/>
      </w:pPr>
      <w:r>
        <w:rPr>
          <w:rFonts w:cs="Verdana" w:ascii="Verdana" w:hAnsi="Verdana"/>
          <w:b/>
          <w:bCs/>
          <w:sz w:val="20"/>
          <w:szCs w:val="20"/>
        </w:rPr>
        <w:t>10.</w:t>
      </w:r>
      <w:r>
        <w:rPr>
          <w:rFonts w:cs="Verdana" w:ascii="Verdana" w:hAnsi="Verdana"/>
          <w:sz w:val="20"/>
          <w:szCs w:val="20"/>
        </w:rPr>
        <w:t xml:space="preserve"> Резисторы R1-R5 на плате К1206 служат для выравнивания частотной характеристики в полосе пропускания ЭМФ. Следует заменить эти резисторы на другие сопротивлением 2,4-2,7 кОм. Это уменьшит в 1,5-1,8 раза потери при неравномерности в полосе пропускания не более 3 дБ.</w:t>
      </w:r>
    </w:p>
    <w:p>
      <w:pPr>
        <w:pStyle w:val="Style1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пытным радиолюбителям, имеющим хорошую измерительную аппаратуру, рекомендуем заняться индивидуальной подборкой значений резисторов R1-R5.</w:t>
      </w:r>
    </w:p>
    <w:p>
      <w:pPr>
        <w:pStyle w:val="Style15"/>
        <w:rPr/>
      </w:pPr>
      <w:r>
        <w:rPr>
          <w:rFonts w:cs="Verdana" w:ascii="Verdana" w:hAnsi="Verdana"/>
          <w:b/>
          <w:bCs/>
          <w:sz w:val="20"/>
          <w:szCs w:val="20"/>
        </w:rPr>
        <w:t>11.</w:t>
      </w:r>
      <w:r>
        <w:rPr>
          <w:rFonts w:cs="Verdana" w:ascii="Verdana" w:hAnsi="Verdana"/>
          <w:sz w:val="20"/>
          <w:szCs w:val="20"/>
        </w:rPr>
        <w:t xml:space="preserve"> Платы К1207, К1208 и К1209 требуют весьма серьезного подхода, ведь именно они определяют основные шумовые характеристики ПРПУ. Остановимся на наиболее весомых доработках.</w:t>
      </w:r>
    </w:p>
    <w:p>
      <w:pPr>
        <w:pStyle w:val="Style1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 плате К1207 номиналы резисторов R19, R29 следует выбрать в пределах 8,2-10 кОм. Таких же номиналов должны быть резисторы R6, R11, R24 на плате К1208. Сигнал "Вых.ТЛГ" следует снимать с выхода 12 платы К1208, а выход 15 использовать на передачу.</w:t>
      </w:r>
    </w:p>
    <w:p>
      <w:pPr>
        <w:pStyle w:val="Style15"/>
        <w:rPr/>
      </w:pPr>
      <w:r>
        <w:rPr>
          <w:rFonts w:cs="Verdana" w:ascii="Verdana" w:hAnsi="Verdana"/>
          <w:b/>
          <w:bCs/>
          <w:sz w:val="20"/>
          <w:szCs w:val="20"/>
        </w:rPr>
        <w:t>12.</w:t>
      </w:r>
      <w:r>
        <w:rPr>
          <w:rFonts w:cs="Verdana" w:ascii="Verdana" w:hAnsi="Verdana"/>
          <w:sz w:val="20"/>
          <w:szCs w:val="20"/>
        </w:rPr>
        <w:t xml:space="preserve"> Плату К1209 в узком радиолюбительском кругу мы называем "Ошибкой" (HI).</w:t>
      </w:r>
    </w:p>
    <w:p>
      <w:pPr>
        <w:pStyle w:val="Style1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сколько улучшить работу 3-го смесителя можно, поставив по входам сигнала и 3-го гетеродина истоковые повторители (рис.4). Резисторы R2,R3 с платы следует удалить.</w:t>
      </w:r>
    </w:p>
    <w:p>
      <w:pPr>
        <w:pStyle w:val="Style1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иоды 2Д503А в смесителе следует заменить на Д311, ГД507. Это снизит комплексную мощность на смесителе и увеличит линейность детектирования.</w:t>
      </w:r>
    </w:p>
    <w:p>
      <w:pPr>
        <w:pStyle w:val="Style1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режиме приема сигналов А1, А3 рекомендуем отключать АМ детектор не только путем снятия питания с каскада на транзисторе VT1, но и разорвав цепь С7С9.</w:t>
      </w:r>
    </w:p>
    <w:p>
      <w:pPr>
        <w:pStyle w:val="Style1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сле указанных доработок следует подобрать резистор R22. Контролируя осциллографом сигнал на выходе 5 платы К1209 (при больших уровнях сигнала, более 1 мВ на входе ПРПУ), добейтесь минимума нелинейных искажений.</w:t>
      </w:r>
    </w:p>
    <w:p>
      <w:pPr>
        <w:pStyle w:val="Style1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деемся, эта подборка не закроет дискуссию по улучшению характеристик профессиональных РПУ. В следующей публикации мы планируем сделать обзор современных отечественных ПРПУ и перспективной техник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0T19:11:00Z</dcterms:created>
  <dc:creator>Веталь</dc:creator>
  <dc:description/>
  <cp:keywords/>
  <dc:language>en-US</dc:language>
  <cp:lastModifiedBy>Веталь</cp:lastModifiedBy>
  <dcterms:modified xsi:type="dcterms:W3CDTF">2005-07-10T19:11:00Z</dcterms:modified>
  <cp:revision>2</cp:revision>
  <dc:subject/>
  <dc:title/>
</cp:coreProperties>
</file>